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ульная контрольн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Устройства регистрации и отображения информ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считать среднюю информацию, содержащуюся в одном двоичном символе закодированного сообщения для двух способов кодиров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помощью кода Бод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помощью кода Шеннона-Фено (таблицу частот появления символов сформировать на основе данного сообщ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85"/>
        <w:gridCol w:w="2126"/>
        <w:gridCol w:w="2788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ар.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Вар.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Вар.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Вар.</w:t>
            </w:r>
            <w:r>
              <w:rPr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Варкалось, хливкие шорь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Пырялись по наве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 хрюкотали зелюки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 мюмзики в мов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У час верчавання, крыпез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вюлiлi склiбкiя таукi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Ды шкробныя, як баргузы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ыхчалi мамсюк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Був смажень, і швимкі яс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піралили в кружві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марамульки йшли в псаш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 трулі долові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en-US"/>
              </w:rPr>
              <w:t>Twas brillig, and the slithy tove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Did gyre and gimble in the wabe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en-US"/>
              </w:rPr>
              <w:t>All mimsy were the borogoves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And the mome raths outgrab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знаки препинания (точки, запятые) и пробелы между словами </w:t>
      </w:r>
      <w:r>
        <w:rPr>
          <w:i/>
          <w:sz w:val="28"/>
          <w:szCs w:val="28"/>
        </w:rPr>
        <w:t>символами не счита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указания к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sz w:val="28"/>
          <w:szCs w:val="28"/>
        </w:rPr>
        <w:t>Средняя информация в одном символе (букве) исходного сообщения определяется соотнош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- количество символов, используемых в исходном сообщени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вероятность появления букв в исходном сообщении.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Cs/>
          <w:sz w:val="28"/>
          <w:szCs w:val="28"/>
        </w:rPr>
        <w:t>Среднее количество элементарных (двоичных) символов, приходящихся  на одну букву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количество двоичных символов, необходимых для кодирования одной бук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едняя информация в одном двоичном символе результата кодиров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3:51:00Z</dcterms:created>
  <dc:creator>AP</dc:creator>
  <dc:description/>
  <cp:keywords/>
  <dc:language>en-US</dc:language>
  <cp:lastModifiedBy>Arkadiy</cp:lastModifiedBy>
  <cp:lastPrinted>2010-10-19T23:51:00Z</cp:lastPrinted>
  <dcterms:modified xsi:type="dcterms:W3CDTF">2012-10-09T06:35:00Z</dcterms:modified>
  <cp:revision>6</cp:revision>
  <dc:subject/>
  <dc:title>Самостоятельная работа №1 по дисциплине</dc:title>
</cp:coreProperties>
</file>